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обновить структуру базы данных через файл WQL WINTECS 2.7х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новления структуры базы данных с помощью файла обновления *.</w:t>
      </w:r>
      <w:r>
        <w:rPr>
          <w:rFonts w:cs="Arial" w:ascii="Arial" w:hAnsi="Arial"/>
          <w:sz w:val="20"/>
          <w:szCs w:val="20"/>
          <w:lang w:val="en-US"/>
        </w:rPr>
        <w:t>WQL</w:t>
      </w:r>
      <w:r>
        <w:rPr>
          <w:rFonts w:cs="Arial" w:ascii="Arial" w:hAnsi="Arial"/>
          <w:sz w:val="20"/>
          <w:szCs w:val="20"/>
        </w:rPr>
        <w:t xml:space="preserve"> необходимо сохранить его (их) на компьютер в любое место или на рабочий сто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ойте все программные модули на своем компьютере и на всех других компьютерах, которые подключены к Вашей базе данных. Т.е. база данных должна быть доступна в монопольном режиме. 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нель упра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и выберите опцию «Обновление базы данных»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60650" cy="1767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ыберите в списке конфигураций нужную Вам для обно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675255" cy="2002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рафе файл обновления нажмите кнопку списка, найдите сохраненный ранее файл обновления и откройте его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Если Вы планируете сделать обновления несколькими файлами, то описанную ниже процедуру необходимо будет проделать с каждым файлом обновления по очереди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360" cy="1949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3975" cy="193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жмите кнопку «Далее». Если Вы увидите предупреждение об обнаруженных </w:t>
      </w:r>
      <w:r>
        <w:rPr>
          <w:rFonts w:cs="Arial" w:ascii="Arial" w:hAnsi="Arial"/>
          <w:sz w:val="20"/>
          <w:szCs w:val="20"/>
          <w:lang w:val="en-US"/>
        </w:rPr>
        <w:t>LCK</w:t>
      </w:r>
      <w:r>
        <w:rPr>
          <w:rFonts w:cs="Arial" w:ascii="Arial" w:hAnsi="Arial"/>
          <w:sz w:val="20"/>
          <w:szCs w:val="20"/>
        </w:rPr>
        <w:t xml:space="preserve"> файлах, проверьте все ли пользователи вышли из программы. Если Вы уверены, то можете нажать кнопку «Продолжить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805" cy="960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кране откроится диалоговое окно с командами обновения азы данных. Нажмите «Далее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0180" cy="2027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Далее». Если Вы увидите сообщение об ошибке примерно такого содержания «….</w:t>
      </w:r>
      <w:r>
        <w:rPr>
          <w:rFonts w:cs="Arial" w:ascii="Arial" w:hAnsi="Arial"/>
          <w:sz w:val="20"/>
          <w:szCs w:val="20"/>
          <w:lang w:val="en-US"/>
        </w:rPr>
        <w:t>AL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</w:rPr>
        <w:t xml:space="preserve">….», вероятнее всего новые поля, которые должны были добавится согласно данному файлу обновлений </w:t>
      </w:r>
      <w:r>
        <w:rPr>
          <w:rFonts w:cs="Arial" w:ascii="Arial" w:hAnsi="Arial"/>
          <w:sz w:val="20"/>
          <w:szCs w:val="20"/>
          <w:lang w:val="en-US"/>
        </w:rPr>
        <w:t>WQL</w:t>
      </w:r>
      <w:r>
        <w:rPr>
          <w:rFonts w:cs="Arial" w:ascii="Arial" w:hAnsi="Arial"/>
          <w:sz w:val="20"/>
          <w:szCs w:val="20"/>
        </w:rPr>
        <w:t>, уже были добавлены ранее и существуют в Вашей базе данных. Нажмите кнопку «Продолжить» до завершения процесса обно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7420" cy="85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завершения появится окно с подтвержеием завершения процесса обновления. Нажмите «</w:t>
      </w:r>
      <w:r>
        <w:rPr>
          <w:rFonts w:cs="Arial" w:ascii="Arial" w:hAnsi="Arial"/>
          <w:sz w:val="20"/>
          <w:szCs w:val="20"/>
          <w:lang w:val="en-US"/>
        </w:rPr>
        <w:t>OK</w:t>
      </w:r>
      <w:r>
        <w:rPr>
          <w:rFonts w:cs="Arial" w:ascii="Arial" w:hAnsi="Arial"/>
          <w:sz w:val="20"/>
          <w:szCs w:val="20"/>
        </w:rPr>
        <w:t xml:space="preserve">» и закройте Панель управления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2930" cy="882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ткрыть модуль проектирования. Если операция обновления была проведена корректно, то при ошибок при загрузке программы быть не долж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1:00Z</dcterms:created>
  <dc:creator>Sanych</dc:creator>
  <dc:description/>
  <dc:language>en-US</dc:language>
  <cp:lastModifiedBy>Admin</cp:lastModifiedBy>
  <cp:lastPrinted>2024-06-10T20:24:00Z</cp:lastPrinted>
  <dcterms:modified xsi:type="dcterms:W3CDTF">2024-06-10T17:24:00Z</dcterms:modified>
  <cp:revision>7</cp:revision>
  <dc:subject/>
  <dc:title>Запустите программу продления ключа USAFE (Пуск -&gt; ПРОГРАММЫ -&gt; WINTECS 2</dc:title>
</cp:coreProperties>
</file>